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kazania terenu budowy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sany dnia    …………………….  w 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 sprawie przekazania terenu budowy pod roboty budowlane  pn. 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robót: ………………………………………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/ Inwestor* 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  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Umowy nr……….. z dnia   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zwolenie na budowę *    ………………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dstawiciel Inwestora:    1/..........................................................................................................</w:t>
      </w:r>
    </w:p>
    <w:p>
      <w:pPr>
        <w:pStyle w:val="Normal"/>
        <w:spacing w:lineRule="auto" w:line="360"/>
        <w:ind w:left="2977" w:hanging="14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>2/..........................................................................................................</w:t>
      </w:r>
    </w:p>
    <w:p>
      <w:pPr>
        <w:pStyle w:val="Normal"/>
        <w:spacing w:lineRule="auto" w:line="360"/>
        <w:ind w:left="2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3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/..........................................................................................................</w:t>
      </w:r>
    </w:p>
    <w:p>
      <w:pPr>
        <w:pStyle w:val="Normal"/>
        <w:spacing w:lineRule="auto" w:line="360"/>
        <w:ind w:left="28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276" w:hanging="113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dstawiciel Wykonawcy: 1/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977" w:hanging="0"/>
        <w:rPr/>
      </w:pPr>
      <w:r>
        <w:rPr>
          <w:rFonts w:cs="Arial" w:ascii="Arial" w:hAnsi="Arial"/>
          <w:sz w:val="22"/>
          <w:szCs w:val="22"/>
        </w:rPr>
        <w:t>2/..........................................................................................................</w:t>
      </w:r>
    </w:p>
    <w:p>
      <w:pPr>
        <w:pStyle w:val="Normal"/>
        <w:spacing w:lineRule="auto" w:line="360"/>
        <w:ind w:left="2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9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/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Przedstawiciele służb         1/.......................................................................................................... eksploatacyjnych                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2/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</w:t>
      </w:r>
    </w:p>
    <w:p>
      <w:pPr>
        <w:pStyle w:val="Normal"/>
        <w:spacing w:lineRule="auto" w:line="360"/>
        <w:ind w:left="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</w:rPr>
        <w:t>3/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4/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zczególnienie dokumentacji technicznej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westor oświadcza, że wszelkie formalności związane z terenem i lokalizacją budowy są załatwione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westor powiadamia, że powierzył:</w:t>
      </w:r>
    </w:p>
    <w:p>
      <w:pPr>
        <w:pStyle w:val="Normal"/>
        <w:spacing w:lineRule="auto" w:line="360"/>
        <w:ind w:left="283" w:hanging="0"/>
        <w:rPr/>
      </w:pPr>
      <w:r>
        <w:rPr>
          <w:rFonts w:cs="Arial" w:ascii="Arial" w:hAnsi="Arial"/>
          <w:i/>
          <w:sz w:val="22"/>
          <w:szCs w:val="22"/>
        </w:rPr>
        <w:t>funkcję inspektora  nadzoru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a powiadamia, że powierzył:</w:t>
      </w:r>
    </w:p>
    <w:p>
      <w:pPr>
        <w:pStyle w:val="Bezodstpw"/>
        <w:spacing w:lineRule="auto" w:line="360"/>
        <w:ind w:left="28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Bezodstpw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unkcję kierownika budowy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..................</w:t>
      </w:r>
    </w:p>
    <w:p>
      <w:pPr>
        <w:pStyle w:val="Bezodstpw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funkcję kierownika robót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ilanie w energię elektryczna placu budowy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Doprowadzenie wody do placu budowy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Drogi dojazdowe do terenu budowy 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 zaplecza 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Z dniem dzisiejszym zamawiający / inwestor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zekazuje a wykonawca  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przejmuje plac i teren budowy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akończenia robót  ustala się na …………………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. Uwagi i spostrzeżenia  Inwestora..................................................................................................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16. Uwagi i spostrzeżenia  Wykonawcy     ............................................................................................................................................................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stor wytyczy w terenie trasy urządzeń podziemnych. W przypadku nie uwidocznienia przez inwestora na załączonym szkicu urządzeń podziemnych oraz nie zlokalizowania ich w terenie wykonawca nie bierze odpowiedzialności za ich ewentualne uszkodzenia. Koszty związane z naprawą uszkodzonych a nieujawnionych urządzeń podziemnych pokrywa w całości inwestor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utrudnienia występujące na terenie budowy.........................................................................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oświadcza, że posiada pracowników z uprawnieniami kierownika robót do wykonywania prac na terenie  PKP i że wszyscy pracownicy są przeszkoleni z przepisów BHP w zakresie prac na terenie PKP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postanowienia nie wymienione wyżej i zastrzeżenia 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idywane odzyski materiałowe wraz z określeniem miejsca ich składowania 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Heading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:</w: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Inwestor:                      1...............................................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>2...............................................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>3...............................................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ykonawca:                 1..............................................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sz w:val="22"/>
          <w:szCs w:val="22"/>
        </w:rPr>
        <w:t>2.............................................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Służby eksploatacyjne:  1............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</w:rPr>
        <w:t>2...........................................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</w:rPr>
        <w:t>3............................................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</w:rPr>
        <w:t>4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otokół niniejszy otrzymują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westor x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konawca x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ni 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708" w:top="851" w:footer="708" w:bottom="851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5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5</w:t>
    </w:r>
    <w:r>
      <w:rPr>
        <w:sz w:val="22"/>
        <w:b/>
        <w:szCs w:val="22"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spacing w:lineRule="auto" w:line="360"/>
      <w:jc w:val="right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t>Załącznik nr 8 do Umowy Nr …………………..   z dnia ………..…………</w:t>
    </w:r>
  </w:p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spacing w:lineRule="auto" w:line="360"/>
      <w:jc w:val="center"/>
      <w:rPr>
        <w:rFonts w:ascii="Arial" w:hAnsi="Arial" w:cs="Arial"/>
        <w:bCs/>
        <w:sz w:val="22"/>
        <w:szCs w:val="22"/>
        <w:lang w:val="en-US" w:eastAsia="en-US"/>
      </w:rPr>
    </w:pPr>
    <w:r>
      <w:rPr>
        <w:rFonts w:cs="Arial" w:ascii="Arial" w:hAnsi="Arial"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3995</wp:posOffset>
          </wp:positionH>
          <wp:positionV relativeFrom="paragraph">
            <wp:posOffset>-99695</wp:posOffset>
          </wp:positionV>
          <wp:extent cx="5934075" cy="495300"/>
          <wp:effectExtent l="0" t="0" r="0" b="0"/>
          <wp:wrapNone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odstpw"/>
      <w:spacing w:lineRule="auto" w:line="360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Bezodstpw"/>
      <w:spacing w:lineRule="auto" w:line="360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Bezodstpw"/>
      <w:spacing w:lineRule="auto" w:line="360"/>
      <w:jc w:val="right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t>Załącznik nr 8 do Umowy Nr …………………..   z dnia ………..…………</w:t>
    </w:r>
  </w:p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StopkaZnak">
    <w:name w:val="Stopka Znak"/>
    <w:qFormat/>
    <w:rPr>
      <w:sz w:val="16"/>
    </w:rPr>
  </w:style>
  <w:style w:type="character" w:styleId="NagwekZnak">
    <w:name w:val="Nagłówek Znak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37:00Z</dcterms:created>
  <dc:creator>SMOK</dc:creator>
  <dc:description/>
  <cp:keywords/>
  <dc:language>en-US</dc:language>
  <cp:lastModifiedBy>Kozanecka Agnieszka</cp:lastModifiedBy>
  <cp:lastPrinted>2014-03-03T08:13:00Z</cp:lastPrinted>
  <dcterms:modified xsi:type="dcterms:W3CDTF">2025-10-29T14:07:00Z</dcterms:modified>
  <cp:revision>34</cp:revision>
  <dc:subject/>
  <dc:title>PROTOKÓŁ nr</dc:title>
</cp:coreProperties>
</file>